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bookmarkStart w:id="0" w:name="_Hlk116323415"/>
      <w:bookmarkEnd w:id="0"/>
      <w:r>
        <w:rPr>
          <w:b/>
          <w:bCs/>
          <w:sz w:val="28"/>
          <w:szCs w:val="28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ția: Plan și Organizarea Muncii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NVENTAR PENTRU DOCUMENTELE CARE SE PĂSTREAZĂ PERMANENT/C.S. 9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977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bookmarkStart w:id="1" w:name="_Hlk116323479"/>
            <w:bookmarkEnd w:id="1"/>
            <w:r>
              <w:rPr>
                <w:b/>
                <w:bCs/>
              </w:rPr>
              <w:t>Nr. crt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ivul după nomenclator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ăr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ind w:left="502" w:right="35" w:hanging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lefur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1926-31.03.19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/C.S. 90 Ani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3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prezență și achitare a salariului personalului pe anul 1937-193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37-31.12.19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ind w:left="360" w:right="177" w:hanging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prezență și achitare a salariului personalului pe anul 1937-193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41-31.12.19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4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abele distribuție ga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45-31.12.19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4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prezență și achitare a salariului personalului pe anul 1947-194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47-31.12.19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5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prezență și achitare a salariului personalului pe anul 195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53-31.12.19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5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Noiembrie-Decembrie. Stat de plată gărzi Iunie-Noi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1954-31.12.19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 1995-Octombrie 195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55-31.10.19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5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Februarie-Augus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2.19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.08.19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a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19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.05.19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2.1956-31.12.19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5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57-31.12.19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ai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1957-30.06.19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.09.19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2.1957-31.12.19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5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artie-Ma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3.195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.05.19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Augus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5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.06.19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5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59-31.12.19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6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61-31.12.19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6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Vol.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65-31.12.19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Vol.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65-31.12.19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7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April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.04.19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ai-Augus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19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.08.19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epte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9.1971-31.12.19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7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3-31.03.19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.06.19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.09.19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73-31.12.19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7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4-31.03.19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74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.06.19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74-30.09.19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74-31.12.19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Iunie. Secția Exterioară TB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4-30.06.19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Decembrie. Secția Exterioară TB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74-31.12.19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ă evidență câștiguri T.E.S.A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4-31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ă evidență câștiguri Secția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1.1974-14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Fișă evidență câștiguri Laborator Radiologi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4-31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Fișă evidență câștiguri Secția Pediatri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4-31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Fișă evidență câștiguri Muncitor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4-31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7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5-31.03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75-30.06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75-30.09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75-31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7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6-31.03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76-30.06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76-30.09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76-31.12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câștigurilo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T.E.S.A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6-31.1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. Inter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6-31.1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6-31.12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6-31.12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omune/Salvare/Puncte Sanita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6-31.12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uncitor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6-31.12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.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6-31.1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Vol.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6-31.1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7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7-31.03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77-30.06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77-30.09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77-31.1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7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April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8-30.04.19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ai-Augus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1978-31.08.19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eptembrie-Noiembrie. Decembrie-listă avans chenzinal/listă indemnizație pentru concediu de odihn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9.1978-31.12.19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T.E.S.A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8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978-31.12.19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8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aborator/Radiologie/Comu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8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8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8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uncte sanitare. Triaj-Salva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8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ispensare Medicale. 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8-31.03.19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ispensare Medicale. Aprilie-Mai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78-30.06.19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ispensar, Căteasca, Dobrești, Leordeni, Priboieni, Rătești, Tei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8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7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9-31.03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79-30.06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79-30.09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79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ă evidență retribuț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9-31.12.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ărzi medici-contravizite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79-31.03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0-31.03.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80-30.06.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80-30.09.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80-31.12.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ă de evidență a retribuției. Boli inter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0-31.12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ă de evidență a retribuției. Secția Chirurg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0-31.12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ă de evidență a retribuției. Secția Maternitat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0-31.12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ă de evidență a retribuției. Muncitor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0-31.12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8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1-31.03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81-30.06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81-30.09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81-31.12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/ C.S. 9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8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2-31.03.1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4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82-30.06.1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4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82-30.09.1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82-31.12.1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T.E.S.A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2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2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2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2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aborator/Radiologie. Comune/Salva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2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șe de evidență a retribuție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uncitor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2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grame de lucru ale Secțiilor. Foi colective de prezență. Ianua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2-31.12.1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8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3-31.03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6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83-30.06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6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83-30.09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6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83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6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Grafice lucru. Ianua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3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6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8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4-31.03.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7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84-30.06.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7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84-30.09.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7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84-31.12.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7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5-31.03.19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7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85-30.06.19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8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85-30.09.19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8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85-31.12.19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8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afice de lucru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5-31.12.19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8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8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6-31.03.19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8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86-30.06.19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9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86-30.09.19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86-31.12.19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daos salar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6-31.12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afice de lucru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6-31.12.19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Cutia nr. 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ărzi medici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6-31.12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19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8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7-31.03.1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0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87-30.06.1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0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87-30.09.1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0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87-31.12.1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0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7-31.12.1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0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8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8-31.03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1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88-30.06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1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88-30.09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1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88-31.12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1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Ianua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8-31.12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1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8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9-31.03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2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89-30.06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2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89-30.09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2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89-31.12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2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afice de lucru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9-31.12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2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ărzi medici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89-28.02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2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ispensare. Septe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9.1989-31.12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2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ispensare. Iunie-Augus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1989-31.08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2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0-31.03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3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0-30.06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3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0-30.09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3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0-31.12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3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avans chenzina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09.1990-25.09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3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Ianua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0-31.12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3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ispensare. 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0-31.03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3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ispensar 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0-30.06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3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ispensar 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0-30.09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3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ispensar 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0-31.12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3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medica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1.1990-31.1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3 P/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9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April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1-30.04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4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Augus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1-31.08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4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epte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9.1991-31.12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4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1-31.12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4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. Ianuarie-April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1-30.04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4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. Aprilie-Augus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1-31.08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4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. Septe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9.1991-31.12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4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2-31.03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4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2-30.06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4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2-30.09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2-31.12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2-30.11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2-31.03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Aprilie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2-30.06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ulie-Sept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2-30.09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5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Octo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2-31.12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6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III. 16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avans chenzinal. Spital și dispensar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01.1992-30.11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6</w:t>
            </w:r>
          </w:p>
          <w:p>
            <w:pPr>
              <w:pStyle w:val="Normal"/>
              <w:jc w:val="center"/>
              <w:rPr/>
            </w:pPr>
            <w:r>
              <w:rPr/>
              <w:t>P/ C.S. 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9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. (Copii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3-31.03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6</w:t>
            </w:r>
          </w:p>
          <w:p>
            <w:pPr>
              <w:pStyle w:val="Normal"/>
              <w:jc w:val="center"/>
              <w:rPr/>
            </w:pPr>
            <w:r>
              <w:rPr/>
              <w:t>(Originalele la acest an nu s-au găsit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. (Copii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3-30.06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 (Copii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3-30.09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3-31.12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3-31.12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Mai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3.1993-31.12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anuarie-Mart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3-31.03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Aprilie-Iunie. (Aprilie și Mai-copii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3-30.06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ulie-Sept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3-30.09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Octo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3-31.12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avans chenzinal. Spital și Dispensa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3-31.12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Dispensare. Ianuarie-Martie, Mai-Octo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3-31.10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9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Februa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4-28.02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artie-April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3.1994-30.04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Certificat de concediu medical-Smeureanu Mihael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1994-30.06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August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8.1994-31.12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concedii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2.1994-31.1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Ianuarie-Mart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4-31.03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Aprilie-Sept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4-30.09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Octo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4-31.12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anuarie-Mart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4-31.03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Aprilie-Iul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4-30.06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August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8.1994-31.12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9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5-31.03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5-30.06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9.1995-30.09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5-31.1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anuarie-Mart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5-31.03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Aprilie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5-30.06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ulie-Sept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1995-30.09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Octo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5-31.1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Spital și Dispensare. Ianuarie-Februa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5-28.0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Spital și Dispensare. Martie-April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3.1995-30.04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Spital și Dispensare. Mai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1995-30.06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Spital și Dispensare. Iulie-Augus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5-31.08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Spital și Dispensare. Septembrie-Octo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9.1995-31.10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Spital și Dispensare. Noie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1.1995-31.1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9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6-31.03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6-30.06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6-30.09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6-31.12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6-31.12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Ianuarie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6-30.06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Iul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6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anuarie-Mart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6-31.03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Aprilie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6-30.06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ulie-Sept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6-30.09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Octo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6-31.12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medicale. Dispensar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6-31.12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-Dispensare. Ianuarie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996-30.06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-Dispensare. Iul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6-31.12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9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7-31.03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7-30.06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7-30.09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7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7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7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anuarie-Mart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7-31.03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Aprilie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7-30.06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ulie-Sept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7-30.09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Octo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7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 2%-Dispensare. Trimestrul I și II. Liste de avans chenzina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1997-31.07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-Dispensar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7-30.06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Dispensar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7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cedii medica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1.1997-16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9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Ianuarie-Mart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998-31.03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8-30.06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CM-Iul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8-30.09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8-31.1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8-30.06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anuarie-Mart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8-31.03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Aprilie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1998-30.06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ulie-Sept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8-30.09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Octo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8-31.1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avans chenzinal. Diferențe luna iulie-Dispensar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8-31.07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-Dispensar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8-30.06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-Dispensar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8-31.1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19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Ianuarie-Februa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9-28.02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Martie-April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3.1999-30.04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Mai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1999-30.06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Iulie-Sept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1999-30.09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Octo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1999-31.12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avans chenzinal. Liste indemnizații concedii de odihnă. Ianuarie-Sept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9-30.09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avans chenzinal. Liste indemnizații concedii de odihnă. Ianua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9-31.12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Ianua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9-31.12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anuarie-Februa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1999-28.02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Martie-Ma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3.1999-31.05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Iunie-Iul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1999-31.07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 B. 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-Dispensare. August-Sept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8.1999-30.09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0-31.03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Aprilie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00-30.06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00-30.09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Octo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10.2000-31.12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ste avans al 13-lea salari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9.2000-31.01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Ianuarie-Mart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1-31.03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Aprilie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01-30.06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Iulie-Sept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2001-30.09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Octo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01-31.12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ă de avans chenzinal. Liste indemnizații pentru concediu de odihn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1-31.12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Ianua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1-31.12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Ianuarie-Mart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2-31.03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Aprilie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02-30.06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Iulie-Sept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2022-30.09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Octomb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02-31.12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de avans chenzinal al 13-lea salari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2-31.01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avans chenzinal. Ianua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2-31.12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2-31.12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medica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2-31.12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3-31.03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03-30.06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03-30.09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03-31.12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ntaj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3-31.12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4-31.03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04-30.06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04-30.09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04-31.12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4-31.12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ntaj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4-31.12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5-31.03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Ma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05-31.05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2005-30.06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05-30.09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05-31.12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cedii medicale. Ianua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5-31.12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avans chenzinal. Liste de indemnizație concediu de odihn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art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3.2005-31.12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Iul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5-30.06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ugust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8.2005-31.12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6-31.03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06-30.06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06-30.09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06-31.12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Medicale. Ianuarie-Iunie. August-Noiembrie. (Conține dischete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6-30.11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7-31.03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Ma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07-31.05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nie-Iul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2007-31.07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ugust-Octo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8.2007-31.10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Noie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1.2007-31.1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ime 2% Trimestrul I, II, III, al 13-lea salari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7-31.1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avans chenzina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9.2007-30.11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7-31.1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tă. Ianuarie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7-30.06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tă. Iul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07-31.1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0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8-31.03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08-30.06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08-30.09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08-31.1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medicale. Ianuarie-Martie; Mai-Decembrie. (Conține dischete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8-31.1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9-31.03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09-30.06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09-30.09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09-31.1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Medicale. Ianua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9-31.1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1.2009-31.10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ste avans chenzinal al 13-lea salari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0-31.03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ste avans chenzina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10-30.06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ste avans chenzina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10-30.09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10-31.12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cedii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0-31.12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Ianuarie-Iu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0-30.06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10-31.12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Aprilie. (Lipsă Mai-August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1-30.04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epte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9.2011-31.1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State plată (copii). Certificat medical-Decembrie (copii); Aprilie: August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11-31.1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2-31.03.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12-30.06.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12-30.09.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12-31.12.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Ianuarie-Decembr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2-31.12.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3-31.03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Foi colective de prezență. Concedii Medicale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13-30.06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chidare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6.2013-30.09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chidare. Foi colective de prezență. Concedii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13-31.12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Note de chemare pentru efectuarea orelor suplimentar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3-31.12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Concedii medicale. Note chemare pentru efectuarea orelor suplimentar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ugust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8.2013-31.12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chidare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4-31.03.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chidare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14-30.06.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chidare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14-30.09.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chidare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14-31.12.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Concedii medicale. Note pentru efectuarea orelor suplimentar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Iul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4-31.07.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Concedii medicale. Note pentru efectuarea orelor suplimentar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14-31.12.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Grafice de lucr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4-31.12.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5-31.03.2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15-30.06.2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15-30.09.2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15-31.12.2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Foi colective de prezență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afic de lucru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1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6-31.03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16-30.06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16-30.09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16-31.12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6-31.12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afic de lucru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6-31.12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7-31.03.2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17-30.06.2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Sept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17-30.09.2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cto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2017-31.12.2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ntaje. Foi colective de prezență. Septembrie-Decembrie. (Ianuarie-August lipsă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9.2017-31.12.2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afice de lucru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7-31.12.2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chidare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April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8-30.04.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. Lichidare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ai-Augus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5.2018-31.08.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chidare. Foi colective de prezenț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eptemb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9.2018-31.12.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Concedii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8-31.12.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Foi colective de prezență. Grafic gărzi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8-31.12.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20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chidare. Foi colective de prezență. Concedii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Mar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9-31.03.2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chidare. Foi colective de prezență. Concedii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prilie-Iu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2019-30.06.2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plată. Lichidare. Foi colective de prezență. Concedii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ulie-Noi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19-31.10.2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 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i colective de prezență. Concedii medic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anuarie-Decemb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9-31.12.2013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ezentul inventar format din 25 file, conține 365 dosare, registre, condici, cartoteci etc.</w:t>
      </w:r>
    </w:p>
    <w:p>
      <w:pPr>
        <w:pStyle w:val="Normal"/>
        <w:autoSpaceDE w:val="false"/>
        <w:jc w:val="both"/>
        <w:rPr/>
      </w:pPr>
      <w:r>
        <w:rPr/>
        <w:t>Numerele...........................au fost lăsate la ......................................................, nefiind încheiate.</w:t>
      </w:r>
    </w:p>
    <w:p>
      <w:pPr>
        <w:pStyle w:val="Normal"/>
        <w:autoSpaceDE w:val="false"/>
        <w:jc w:val="both"/>
        <w:rPr/>
      </w:pPr>
      <w:r>
        <w:rPr/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m predat,</w:t>
      </w:r>
    </w:p>
    <w:p>
      <w:pPr>
        <w:pStyle w:val="Normal"/>
        <w:autoSpaceDE w:val="false"/>
        <w:jc w:val="right"/>
        <w:rPr/>
      </w:pPr>
      <w:r>
        <w:rPr/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ASUS M3500Q</cp:lastModifiedBy>
  <dcterms:modified xsi:type="dcterms:W3CDTF">2022-10-21T05:50:00Z</dcterms:modified>
  <cp:revision>75</cp:revision>
  <dc:subject/>
  <dc:title>Primăria Comunei Corbeni</dc:title>
</cp:coreProperties>
</file>